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9686609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3153776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