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39338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273520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7303742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