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1960025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6744221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8103693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6884038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09822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3927311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549425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593854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