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s an element and its children from one portion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move src_element dst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_element</w:t>
        <w:tab/>
        <w:t>element to move (if this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elements, they too ar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t_element</w:t>
        <w:tab/>
        <w:t>location into which to move src_ele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st_element already exists, src_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ed beneath it with original nam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st_element does not exist, src_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n that name as new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move /cell1 /cel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neutral 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/cell[1] /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n the example above, if /cell5 does not exist, /cell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named to /cell5.  The second example turns /cel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/network/cell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