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lows user to enter text note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otes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ab/>
        <w:t>file into which to put notes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recent notes file used; if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is GENESIS session, uses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operating system variable SIMNOTES)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already exists, notes will be app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file does not exist, i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notes file '/myhomedirectory/.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with '.' alone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 running the first tutor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notes squid_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notes file 'squid_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with '.' alone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We may want to look at the tutorial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about the implemention of voltage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more squid_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 Jun 24 19:14:54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may want to look at the tutorial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the implemention of voltage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end the note by including a period (.)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e is entered into the notes file preceded by a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and the date and time the entry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