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-2006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March 11,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 and examples,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been installed locally as well.  If available, path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/usr/local/share/grap/grap.defin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do not remember why)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plot strings unclipped by default.  Som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place a string anywhere in the coordinate spac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frame.  By default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lot any string centered outside the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strings to be placed anywhere.  See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odifier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and all string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als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ollowed by the color to draw the string in double quotes. 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underlying groff system can be used.  Color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NU pic, and is not available in compatibility mode.  Similarl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implementation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ttribute may be used with a real valued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vailable 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laced by either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e restricted to being within the frame.  This can be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which allows a string to be plotted in or out of the fr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strings, and to prevent a string from being plotted outside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ose flags are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cl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can be used to retore clipping behavior.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pplied to any string, it only has mea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or name in double quotes appears, the string will be rende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a version of GNU troff that supports color.  Colo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t will also accep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gives the color of the outline of the circle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sets the color to fill the circle with similarly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compatibility mode is off, and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NU pic that support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.  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  They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-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e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akes no arguments and returns the process i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ed the random number generator, but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random values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;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examples/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location of the examples direct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/usr/local/share/grap/grap.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ocumentation and examples have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