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518562249"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1779926589"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498338714"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656001225"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