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4867436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5828232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41580799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8864293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4165600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656419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334848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5370049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2239080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9284014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2761383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8119884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4784721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1702420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5724774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8204286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2363260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2009987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3187178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3870981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7239792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7574856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4436738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5062558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0895802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7545638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5024649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2926567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4977286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1490501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9820101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2764108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8686602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94117921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7569842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9797715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0245398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1425586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2789814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742608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6482868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5281624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