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5866970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5202093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46100528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8056559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1248195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5672762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2568512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7778412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14323289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5261714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8504585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105839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3086749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822656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17600602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6963850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712036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3407422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24669534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9000013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212459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738335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350322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4388261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4088179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908892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