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7430082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8872576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4166121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40924928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0307646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1539824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1081538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92841548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1752268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7296517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3047715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5341597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