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982409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274806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