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8274685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9993716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7763441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