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00839681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01496489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69264189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9662966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4438575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81255325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2676528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7690662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