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as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_file object is used to write data to a file in ASCII format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ritten at every time step of the clock which is assigned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me flag is set, the first item on each line is the sim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VE message which is received adds another item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ascfile_type  [in src/out/out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data file nam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</w:t>
        <w:tab/>
        <w:tab/>
        <w:t>dat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open</w:t>
        <w:tab/>
        <w:tab/>
        <w:t>flag: is file currently 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</w:t>
        <w:tab/>
        <w:t>flag: has file been initiali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_open</w:t>
        <w:tab/>
        <w:t>flag: leave file open? 1 leaves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he time so you can write on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(a good idea if the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quently, but there is a limit to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that can be left open at any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closes the file after every writ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nly useful if you have more than 30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</w:t>
        <w:tab/>
        <w:tab/>
        <w:t>flag: append data after rese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  <w:tab/>
        <w:tab/>
        <w:t>flag: flush data to disk at each inter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forces program to send data to the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ce and not store it in a buffer (s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e); 0 (default) writes data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me</w:t>
        <w:tab/>
        <w:tab/>
        <w:t>flag: if non-zero, don't outp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AscFileOutput  [in src/out/out_ascfi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  PROCESS  DELETE  SAVE  FLUSH  OUT_OPEN  OUT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field is not set, the output file will be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element which is created from the asc_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end flag is zero, a reset will close and reope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file pointer at the begining, effectively 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mulation is stepped again.  When the append flag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, additional steps after a reset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OUT_WRITE action may be called to write any str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_OPEN command is used to manually initialize the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called before calling OUT_WRITE.  In append mod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changing the filename to a new output file name, 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data, use disk_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sc_file 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/out    flush 1    leave_open 1    appe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lock 1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clock /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ssume the existence of /cell/soma to provid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      /cell/soma     /out       SAV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/cell/soma inj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0.1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ppend the results of a new run with different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/cell/soma inject 0.1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0.1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w do yet another injection with output to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/out filename 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/out OUT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/out OUT_WRITE "Run #2"        // Writ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/cell/soma inject 0.2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0.1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isk_out, disk_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