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FUN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FUN_EQ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tensionality conversion for functions (function e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X_FUN_EQ_CONV} embodies the fact that two function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they give the same results for all values to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For any variable {"x"} and equation {"f = g"}, where {x}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1} and {f} and {g} are functions of type {ty1-&gt;ty2}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FUN_EQ_CONV "x" "f = g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f = g) = (!x. f x =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FUN_EQ_CONV x tm} fails if {x} is not a variable or if {tm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{f = g} where {f} and {g} are functions.  Furthermore, if {f} and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of type {ty1-&gt;ty2}, then the variable {x} must have type {ty1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nversion fails.  Finally, failure also occurs if {x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{f} or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, 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