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839920152"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318152324"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754927126"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957093070"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