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369991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3699915"/>
      <w:bookmarkStart w:id="1" w:name="__Fieldmark__0_411369991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11369991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113699915"/>
      <w:bookmarkStart w:id="3" w:name="__Fieldmark__1_411369991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