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361910920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776577708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750047294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801846760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163014126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243934919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243731208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558247817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685746030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856489703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258202479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791552965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2046979995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812035774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325647939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368361050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920472021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391347866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774876450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986918611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590864252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434704340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209757693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878438445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2137623289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379138554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430613170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527064627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428574137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629246527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203384030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470726016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832524921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397251665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434080637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92033521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525223832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653798838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003955042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81468561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2047343627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41169024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