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7230296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2149823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1980047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0051310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6882462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033475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9793417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0309137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57757888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809342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72593294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1388488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