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9917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4342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15094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594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