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7287530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5749200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5582916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