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03655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31650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17061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