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UNWIND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UNWIND_CONV : ((term -&gt; bool)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s device behaviour using selected line equations until n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unw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UNWIND_CONV p "t1 /\ ... /\ eqn1 /\ ... /\ eqnm /\ ... /\ tn"}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orem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t1  /\ ... /\ eqn1 /\ ... /\ eqnm /\ ... /\ tn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1' /\ ... /\ eqn1 /\ ... /\ eqnm /\ ... /\ tn'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where {ti'} (for {1 &lt;= i &lt;= n}) is {ti} rewritten with the eq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eqni} ({1 &lt;= i &lt;= m}). These equations are the conjuncts for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 {p} is true. The {ti} terms are the conjuncts for which {p}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writing is repeated until no changes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 but may loop indefini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WIND_CONV (\tm. mem (line_name tm) [`l1`;`l2`]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"(!(x:num). l1 x = (l2 x) -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(!x. f x = (l2 (x+1)) + (l1 (x+2)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(!x. l2 x = 7)";;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(!x. l1 x = (l2 x) - 1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. f x = (l2(x + 1)) + (l1(x + 2)))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. l2 x = 7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!x. l1 x = (l2 x) - 1) /\ (!x. f x = 7 + (7 - 1)) /\ (!x. l2 x = 7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_ONCE_CONV, UNWIND_ALL_BUT_CONV, UNWIND_AUTO_CONV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_ALL_BUT_RIGHT_RULE, UNWIND_AUTO_RIGHT_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