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91938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3152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23771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63464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