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9254556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1997833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731742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1522925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