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8206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222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7084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050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249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2506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10834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8107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8330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4406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750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088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2439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4330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172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6276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2296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