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447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574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44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114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343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528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320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19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52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052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912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866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056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8493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0201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