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601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146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963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768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820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284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7614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792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731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201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185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74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768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