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486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162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915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001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826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190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554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725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88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713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29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128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618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