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989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68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464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77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790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6056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72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852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922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4377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92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29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17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60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070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