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320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973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41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398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201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418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926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635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563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700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221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60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573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564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728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916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026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