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55881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90530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17391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72246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4084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04902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10380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34252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78510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7768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81899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69578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30549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43705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90011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13446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6845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59717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9889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66650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3422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4738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52807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17769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35189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04199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16440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46035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08064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82229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8270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12643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90836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01639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47109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99490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67427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27081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79098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