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8280199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5879089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