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20935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15719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42507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