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R_LES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(SUC m) &lt;= n ==&gt; m &l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