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SYM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:* y:*. (x = y) ==&gt; (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