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68661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5138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58888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073690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