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68987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44399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543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74203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