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5247818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9164440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4546323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2359068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1415808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8891362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6400048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9926351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0004105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0783130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20750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04458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4909713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2838671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9924050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0160200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9920887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9326188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5503449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6475454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7470425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6890372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9575610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5845147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2541871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1307605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8108060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0061073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4253020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3270015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0396128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7863586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2151692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9433049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3165591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2775655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4496084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8443435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9150675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