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8792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381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152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140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