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845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733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852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524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