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UNIQ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. f sums x ==&gt; (x = suminf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