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R_MAP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a b c. f a(f b c) = f b(f a c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 g l. FOLDR f e(MAP g(REVERSE l)) = FOLDR f e(MAP g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