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89164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78744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36222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87699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