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78824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13653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