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04108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5109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320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