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5289520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8066698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