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8961274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3218299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5441089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0961387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