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010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954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13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427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463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042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000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544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305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586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731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318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408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851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571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914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383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