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7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422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7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38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5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436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7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67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8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456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5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1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146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