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749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2463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409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107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113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0173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781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942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937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61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701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360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200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170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601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