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771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442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422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34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95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05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268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283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78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07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698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742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478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3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255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286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009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