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923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813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136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556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723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367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738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794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922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127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038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711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020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048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300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