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2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8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9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50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059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25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7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78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1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4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9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0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273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