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496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605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417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870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171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537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197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386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536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45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968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971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390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559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533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405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249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