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465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776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714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622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672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615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952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453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265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615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934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935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354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