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964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8795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2394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6144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8941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8517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905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9571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9273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7773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8957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6139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4441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7428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2324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