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5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25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87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61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01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1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5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58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29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7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2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69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4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