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0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621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1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754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41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6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89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011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34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7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98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91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1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573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