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89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300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85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7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9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27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38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508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02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3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38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27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68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30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40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6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