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6480529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3973660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8810939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4869394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5320780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6373379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8893073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9238586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4074554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7762410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6771101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0539664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5280335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5023944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8264334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1375481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3574190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4503828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3966963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503354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225009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4302496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2210772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5471492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0225339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6386308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8833165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6835697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6075933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8479045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3260811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0490796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9622712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0015233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3714672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4693886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3116581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7501966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0759545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