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06535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54962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3362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551348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